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71466080"/>
            <w:bookmarkStart w:id="1" w:name="__Fieldmark__0_35714660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71466080"/>
            <w:bookmarkStart w:id="3" w:name="__Fieldmark__1_35714660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71466080"/>
            <w:bookmarkStart w:id="5" w:name="__Fieldmark__2_357146608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